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789" w:hanging="0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  <w:t>Приложение 10</w:t>
      </w:r>
    </w:p>
    <w:p>
      <w:pPr>
        <w:pStyle w:val="Normal"/>
        <w:ind w:left="8789" w:hanging="0"/>
        <w:rPr/>
      </w:pPr>
      <w:r>
        <w:rPr>
          <w:rFonts w:eastAsia="Calibri"/>
          <w:sz w:val="28"/>
          <w:szCs w:val="22"/>
        </w:rPr>
        <w:t>к Закону Оренбургской области</w:t>
      </w:r>
    </w:p>
    <w:p>
      <w:pPr>
        <w:pStyle w:val="Normal"/>
        <w:ind w:left="8789" w:hanging="0"/>
        <w:rPr/>
      </w:pPr>
      <w:r>
        <w:rPr>
          <w:rFonts w:eastAsia="Calibri"/>
          <w:sz w:val="28"/>
          <w:szCs w:val="22"/>
        </w:rPr>
        <w:t>«Об областном бюджете на 2020 год и на плановый период 2021 и 2022 годов»</w:t>
      </w:r>
    </w:p>
    <w:p>
      <w:pPr>
        <w:pStyle w:val="Normal"/>
        <w:ind w:left="8789" w:hanging="0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  <w:t>от 20 декабря 2019 года</w:t>
      </w:r>
    </w:p>
    <w:p>
      <w:pPr>
        <w:pStyle w:val="Normal"/>
        <w:ind w:left="8789" w:hanging="0"/>
        <w:rPr>
          <w:sz w:val="28"/>
          <w:szCs w:val="22"/>
        </w:rPr>
      </w:pPr>
      <w:r>
        <w:rPr>
          <w:rFonts w:eastAsia="Calibri"/>
          <w:sz w:val="28"/>
          <w:szCs w:val="22"/>
        </w:rPr>
        <w:t>№</w:t>
      </w:r>
      <w:r>
        <w:rPr>
          <w:rFonts w:eastAsia="Times New Roman"/>
          <w:sz w:val="28"/>
          <w:szCs w:val="22"/>
        </w:rPr>
        <w:t xml:space="preserve"> </w:t>
      </w:r>
      <w:r>
        <w:rPr>
          <w:rFonts w:eastAsia="Calibri"/>
          <w:sz w:val="28"/>
          <w:szCs w:val="22"/>
        </w:rPr>
        <w:t>2010/527-VI-ОЗ</w:t>
      </w:r>
    </w:p>
    <w:p>
      <w:pPr>
        <w:pStyle w:val="Normal"/>
        <w:ind w:left="8789" w:hanging="0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  <w:t xml:space="preserve">(в редакции Закона Оренбургской области </w:t>
      </w:r>
    </w:p>
    <w:p>
      <w:pPr>
        <w:pStyle w:val="Normal"/>
        <w:ind w:left="8789" w:hanging="0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  <w:t>«О внесении изменений в Закон Оренбургской</w:t>
      </w:r>
    </w:p>
    <w:p>
      <w:pPr>
        <w:pStyle w:val="Normal"/>
        <w:ind w:left="8789" w:hanging="0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  <w:t>области «Об областном бюджете на 2020 год</w:t>
      </w:r>
    </w:p>
    <w:p>
      <w:pPr>
        <w:pStyle w:val="Normal"/>
        <w:ind w:left="8789" w:hanging="0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  <w:t>и на плановый период 2021 и 2022 годов»</w:t>
      </w:r>
    </w:p>
    <w:p>
      <w:pPr>
        <w:pStyle w:val="Normal"/>
        <w:ind w:left="8789" w:hanging="0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  <w:t xml:space="preserve">от </w:t>
      </w:r>
    </w:p>
    <w:p>
      <w:pPr>
        <w:pStyle w:val="Normal"/>
        <w:ind w:left="8789" w:hanging="0"/>
        <w:rPr>
          <w:rFonts w:eastAsia="Calibri"/>
        </w:rPr>
      </w:pPr>
      <w:r>
        <w:rPr>
          <w:rFonts w:eastAsia="Calibri"/>
          <w:sz w:val="28"/>
          <w:szCs w:val="22"/>
        </w:rPr>
        <w:t>№</w:t>
      </w:r>
      <w:r>
        <w:rPr>
          <w:rFonts w:eastAsia="Times New Roman"/>
          <w:sz w:val="28"/>
          <w:szCs w:val="22"/>
        </w:rPr>
        <w:t xml:space="preserve"> </w:t>
      </w:r>
    </w:p>
    <w:p>
      <w:pPr>
        <w:pStyle w:val="Normal"/>
        <w:tabs>
          <w:tab w:val="clear" w:pos="708"/>
          <w:tab w:val="left" w:pos="4111" w:leader="none"/>
        </w:tabs>
        <w:ind w:left="9214" w:right="-3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на предоставление межбюджетных трансфертов бюджетам муниципальных образований на 2020 год и на плановый период 2021 и 2022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1944"/>
        <w:gridCol w:w="833"/>
        <w:gridCol w:w="557"/>
        <w:gridCol w:w="694"/>
        <w:gridCol w:w="693"/>
        <w:gridCol w:w="1669"/>
        <w:gridCol w:w="1668"/>
        <w:gridCol w:w="1663"/>
      </w:tblGrid>
      <w:tr>
        <w:trPr>
          <w:trHeight w:val="23" w:hRule="atLeast"/>
        </w:trPr>
        <w:tc>
          <w:tcPr>
            <w:tcW w:w="5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5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"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1944"/>
        <w:gridCol w:w="835"/>
        <w:gridCol w:w="555"/>
        <w:gridCol w:w="694"/>
        <w:gridCol w:w="693"/>
        <w:gridCol w:w="1666"/>
        <w:gridCol w:w="1668"/>
        <w:gridCol w:w="1666"/>
      </w:tblGrid>
      <w:tr>
        <w:trPr>
          <w:tblHeader w:val="true"/>
          <w:trHeight w:val="23" w:hRule="atLeast"/>
          <w:cantSplit w:val="true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0" w:name="RANGE!A3%3AI127"/>
            <w:r>
              <w:rPr>
                <w:color w:val="000000"/>
                <w:sz w:val="28"/>
                <w:szCs w:val="28"/>
              </w:rPr>
              <w:t>1</w:t>
            </w:r>
            <w:bookmarkEnd w:id="0"/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тации бюджетам муниципальных образований</w:t>
            </w:r>
          </w:p>
        </w:tc>
        <w:tc>
          <w:tcPr>
            <w:tcW w:w="1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033 862,6</w:t>
            </w:r>
          </w:p>
        </w:tc>
        <w:tc>
          <w:tcPr>
            <w:tcW w:w="1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453 271,1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433 065,5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Защита населения и территории Оренбургской области от чрезвычайных ситуаций, обеспечение пожарной безопасности и безопасности людей на водных объектах Оренбургской области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я бюджетам городских округов и муниципальных районов Оренбургской области по результатам ежегодного конкурса муниципальных образований Оренбургской области на лучшую единую дежурно-диспетчерскую службу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6 8136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Экономическое развитие Оренбургской области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1 0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000,0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городских округов и муниципальных районов по результатам оценки эффективности деятельности органов местного самоуправления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1 02 8008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городских округов и муниципальных районов по результатам оценки эффективности деятельности органов местного самоуправления по развитию инвестиционной деятельност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2 01 8114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 0 00 0000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033 862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441 671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422 065,5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городских округов и муниципальных районов на выравнивание бюджетной обеспеченност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1 8003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65 056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70 872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70 872,0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2 5010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901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904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921,0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городских округов и муниципальных районов на поддержку мер по обеспечению сбалансированности бюджетов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2 8006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3 905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895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272,5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мирование победителей Всероссийского конкурса «Лучшая муниципальная практика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 06 5399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мирование победителей Всероссийского конкурса «Лучшая муниципальная практика» за счет средств резервного фонда Президента Российской Федераци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 06 5399R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сидии бюджетам муниципальных образований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117 410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783 192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594 581,0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700 938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590 791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223 462,8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8001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03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8 775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развитие инфраструктуры дошкольного образования посредством капитального ремонта зданий муниципальных дошкольных образовательных организаций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11 8122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 25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 250,0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P2 5232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 583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 651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P2 8001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 442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 488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 636,1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одернизации региональных и муниципальных детских школ искусств по видам искусств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2 R306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644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845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475,0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организацию подвоза обучающихся в муниципальных общеобразовательных организациях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8 8113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0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дополнительное финансовое обеспечение мероприятий по организации питания обучающихся в общеобразовательных организациях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10 8017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 431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 162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 162,9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10 R304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1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200,0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12 R304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6 51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13 8137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565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трасли культуры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A1 5519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846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846,2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функционирование центров образования цифрового и гуманитарного профилей «Точка роста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E1 8124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133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 24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 240,0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E2 5097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36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36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10,5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E2 8104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240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240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442,1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 044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524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524,5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проведение мероприятий по формированию сети 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П8 8105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524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524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524,5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проведение мероприятий по формированию сети 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П8 8105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00,0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проведение мероприятий по формированию сети 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П8 8105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государственной программы Российской Федерации «Доступная среда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П8 R027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9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государственной программы Российской Федерации «Доступная среда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П8 R027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Обеспечение качественными услугами жилищно-коммунального хозяйства населения Оренбургской области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66 818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7 725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1 624,2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950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 0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 областного бюджета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960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 674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0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000,0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8001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 773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431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105,3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, связанных с реконструкцией (модернизацией) объектов коммунальной инфраструктуры, степень износа которых превышает 60 процентов, за счет средств резервного фонда Правительства Российской Федераци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R866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 137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софинансирование мероприятий по капитальному ремонту объектов коммунальной инфраструктуры муниципальной собственност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8045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264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471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85,1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G5 5243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109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 391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 333,8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G5 8001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858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431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Развитие культуры Оренбургской области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3 810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8 256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4 477,0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отрасли культуры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06 R519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38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трасли культуры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A1 5519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666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232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827,5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создание (реконструкцию) и капитальный ремонт учреждений культурно-досугового типа в сельской местност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A1 8117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0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проведение капитального ремонта объектов культуры (за исключением домов культуры)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A1 8127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П3 R466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77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77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78,1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П3 R467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146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146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273,8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П3 R517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 981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7,6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Охрана окружающей среды Оренбургской области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 428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 000,0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софинансирование расходов по ликвидации несанкционированных свалок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 4 03 8130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28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000,0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Воспроизводство и использование природных ресурсов Оренбургской области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0 00 0000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 439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2 3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 01 8001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549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5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осуществление капитального ремонта гидротехнических сооружений, находящихся в муниципальной собственност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 4 02 8046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8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азвитию водохозяйственного комплекса Российской Федераци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 02 R016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89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Развитие физической культуры, спорта и туризма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8 356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2 037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8 764,7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 P5 5081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17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3 P5 5228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440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153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87,0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3 P5 5229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41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9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10,6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едеральной целевой программы «Развитие физической культуры и спорта в Российской Федерации на 2016–2020 годы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3 P5 5495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37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(реконструкция) объектов обеспечивающей инфраструктуры с длительным сроком окупаемости, входящих в состав инвестиционных проектов по созданию в субъектах Российской Федерации туристских кластеров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4 02 R384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018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56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(реконструкция) объектов обеспечивающей инфраструктуры с длительным сроком окупаемости, входящих в состав инвестиционных проектов по созданию в субъектах Российской Федерации туристских кластеров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4 02 R384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 314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 667,1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Экономическое развитие Оренбургской области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036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97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970,0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софинансирование расходов по возмещению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5 02 8061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36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7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70,0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Развитие транспортной системы Оренбургской области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7 0 00 0000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90 419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68 69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1 800,0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 02 8001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238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софинансирование расходов по капитальному ремонту и ремонту автомобильных дорог общего пользования населенных пунктов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 02 8041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 585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 585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 585,2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осуществление дорожной деятельност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 02 8132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0 380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 0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софинансирование расходов по капитальному ремонту и ремонту автомобильных дорог общего пользования населенных пунктов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 R1 8041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90 214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 214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 214,8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приведение в нормативное состояние автомобильных дорог городских агломераций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 R1 8125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 0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6 89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Развитие сельского хозяйства и регулирование рынков сельскохозяйственной продукции, сырья и продовольствия Оренбургской области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0 00 0000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9 421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9 421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9 421,7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 10 8123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 421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 421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 421,7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2 0 00 0000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9 963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 0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реализацию проектов развития общественной инфраструктуры, основанных на местных инициативах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 П5 8099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реализацию проектов развития общественной инфраструктуры, основанных на местных инициативах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 П5 8099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79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реализацию проектов развития общественной инфраструктуры, основанных на местных инициативах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 П5 8099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82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реализацию проектов развития общественной инфраструктуры, основанных на местных инициативах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 П5 8099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172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Стимулирование развития жилищного строительства в Оренбургской области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 0 00 0000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8 708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1 301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2 565,4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3 01 8001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27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софинансирование расходов по подготовке документов для внесения в Единый государственный реестр недвижимости сведений о границах муниципальных образований, границах населенных пунктов, территориальных зонах, зонах с особыми условиями использования территорий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3 02 8082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44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ереселению граждан из домов блокированной застройки, признанных аварийными до 1 января 2017 года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6 02 8141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770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0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ереселению граждан из жилых домов, признанных аварийными после 1 января 2017 года, находящихся под угрозой обрушения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6 03 8142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ереселению граждан из жилых домов, признанных аварийными после 1 января 2017 года, расположенных на территории исторического поселения регионального значения город Оренбург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6 04 8143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253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6 F3 6748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1 859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 224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6 F3 6748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729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29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373,2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7 01 R497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 724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 848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 192,2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Содействие созданию новых мест с целью ликвидации второй смены в общеобразовательных организациях Оренбургской области в соответствии с прогнозируемой потребностью и современными условиями обучения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 0 00 0000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218 441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67 389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92 591,7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 01 R255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656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 178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 E1 5230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 673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инфраструктуры общего образования в отдельных субъектах Российской Федераци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 E1 5239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400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 037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новых мест в общеобразовательных организациях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 E1 5520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 324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 257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 113,5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 E1 8001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 973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 472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 741,2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развитие инфраструктуры общего и дополнительного образования посредством капитального ремонта зданий муниципальных образовательных организаций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 E1 8089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413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 442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 737,0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Патриотическое воспитание и допризывная подготовка граждан в Оренбургской области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 0 00 0000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247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113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000,6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 06 R299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47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13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6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Формирование комфортной городской среды в Оренбургской области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 0 00 0000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78 816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53 440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78 237,3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 F2 5555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2 379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 373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 203,7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софинансирование программ формирования современной городской среды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 F2 8108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169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 066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 033,6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 F2 8134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67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Комплексное развитие сельских территорий Оренбургской области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 0 00 0000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1 948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 803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141,1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3 01 8001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8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3 01 R576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48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3 02 8001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4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,6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3 02 R576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 905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51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3 04 R576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513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252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25,5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3 05 8001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97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3 05 8001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4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3 05 8001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3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3 05 R576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 941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3 05 R576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 309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3 05 R576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2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3 05 R576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35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венции бюджетам муниципальных образований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048 657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411 761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423 406,9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111 013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208 147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203 971,0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и муниципальных районов на обеспечение государственных гарантий реализации прав на получение общедоступного и бесплатного дошкольного образования,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4 8098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35 548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12 907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12 907,4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и муниципальных районов на 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5 8026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743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743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743,9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и муниципальных районов на осуществление переданных полномочий по финансовому обеспечению получения дошкольного образования в частных дошкольных образовательных и общеобразовательных организациях, осуществляющих образовательную деятельность по основным общеобразовательным программам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6 8064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761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2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2,6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и муниципальных районов на 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7 8019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 751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 781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 781,1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и муниципальных районов на осуществление переданных полномочий по финансовому обеспечению получения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8027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32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841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841,9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и муниципальных районов на обеспечение государственных гарантий реализации прав на получение общедоступного и бесплатного дошкольного образования,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8098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69 221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89 244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89 244,8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5 5260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766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597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61,4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я бюджетам городских округов и муниципальных районов на осуществление переданных полномочий по содержанию детей в замещающих семьях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5 8810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 587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 087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 047,9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Социальная поддержка граждан в Оренбургской области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23 932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297 837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307 366,1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и муниципальных районов на 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18 8050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 542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 108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 108,8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и муниципальных районов на 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3 8053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477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 131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 659,9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и муниципальных районов на 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5 8051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 883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3 521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 503,4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5 R082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029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 076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 094,0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Обеспечение качественными услугами жилищно-коммунального хозяйства населения Оренбургской области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154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253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253,6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и муниципальных районов на осуществление переданных государственных полномочий в сфере водоснабжения, водоотведения и в области обращения с твердыми коммунальными отходам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3 02 8042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54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3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3,6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Развитие транспортной системы Оренбургской области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0 00 0000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 814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 817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 817,6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и муниципальных районов на обеспечение отдельных государственных полномочий по организации транспортного обслуживания населения автомобильным транспортом по межмуниципальным маршрутам в части регулярных перевозок граждан до территорий садоводческих и огороднических некоммерческих товариществ и обратно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2 03 8096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814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817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817,6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Развитие сельского хозяйства и регулирование рынков сельскохозяйственной продукции, сырья и продовольствия Оренбургской области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0 00 0000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 809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579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467,5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и муниципальных районов на 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5 01 8087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98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34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21,8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и муниципальных районов на 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5 02 8116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510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45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45,7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Реализация региональной политики в Оренбургской области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0 00 0000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5 950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7 568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4 988,8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 04 5120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7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2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77,3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и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 09 5118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709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767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283,1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(субвенции бюджетам городских округов и муниципальных районов)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 10 5930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054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528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528,4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 0 00 0000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86 982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90 557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88 542,3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1 8005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2 504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2 504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2 504,0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ая субвенция бюджетам городских округов и муниципальных районов на осуществление отдельных государственных полномочий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2 8095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478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 053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038,3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 бюджетам муниципальных образований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83 601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53 746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77 246,0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0 101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61 246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61 246,0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5303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 301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1 246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1 246,0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виртуальных концертных залов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A3 5453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Развитие культуры Оренбургской области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 0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0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000,0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модельных муниципальных библиотек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A1 5454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виртуальных концертных залов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A3 5453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Развитие транспортной системы Оренбургской области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0 00 0000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223 0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1 5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орожной деятельности в рамках реализации национального проекта «Безопасные и качественные автомобильные дороги» (автомобильные дороги городских агломераций)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 R1 5393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23 0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1 5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Формирование комфортной городской среды в Оренбургской области»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 0 00 0000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 5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 F2 5424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5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 883 532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 201 971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628 299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1397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1.1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b/>
      <w:sz w:val="28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0">
    <w:name w:val="xl90"/>
    <w:basedOn w:val="Normal"/>
    <w:qFormat/>
    <w:pPr>
      <w:spacing w:before="280" w:after="280"/>
    </w:pPr>
    <w:rPr/>
  </w:style>
  <w:style w:type="paragraph" w:styleId="Xl91">
    <w:name w:val="xl91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NoSpacing">
    <w:name w:val="No Spacing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color w:val="000000"/>
      <w:sz w:val="28"/>
      <w:szCs w:val="28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b/>
      <w:bCs/>
      <w:color w:val="000000"/>
      <w:sz w:val="28"/>
      <w:szCs w:val="2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  <w:jc w:val="right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color w:val="000000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0:54:00Z</dcterms:created>
  <dc:creator>Budjet7</dc:creator>
  <dc:description/>
  <cp:keywords/>
  <dc:language>en-US</dc:language>
  <cp:lastModifiedBy>Пользователь Минфин области</cp:lastModifiedBy>
  <cp:lastPrinted>2020-11-26T14:08:00Z</cp:lastPrinted>
  <dcterms:modified xsi:type="dcterms:W3CDTF">2020-12-02T07:32:00Z</dcterms:modified>
  <cp:revision>6</cp:revision>
  <dc:subject/>
  <dc:title>Приложение 5</dc:title>
</cp:coreProperties>
</file>